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3972145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735036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3462312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3179886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